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3/6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5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8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51890</wp:posOffset>
                      </wp:positionV>
                      <wp:extent cx="724535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37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1" h="597">
                                    <a:moveTo>
                                      <a:pt x="490" y="519"/>
                                    </a:moveTo>
                                    <a:cubicBezTo>
                                      <a:pt x="448" y="529"/>
                                      <a:pt x="395" y="564"/>
                                      <a:pt x="348" y="571"/>
                                    </a:cubicBezTo>
                                    <a:cubicBezTo>
                                      <a:pt x="301" y="578"/>
                                      <a:pt x="252" y="562"/>
                                      <a:pt x="205" y="564"/>
                                    </a:cubicBezTo>
                                    <a:cubicBezTo>
                                      <a:pt x="158" y="566"/>
                                      <a:pt x="97" y="597"/>
                                      <a:pt x="63" y="586"/>
                                    </a:cubicBezTo>
                                    <a:cubicBezTo>
                                      <a:pt x="29" y="575"/>
                                      <a:pt x="6" y="530"/>
                                      <a:pt x="3" y="496"/>
                                    </a:cubicBezTo>
                                    <a:cubicBezTo>
                                      <a:pt x="0" y="462"/>
                                      <a:pt x="29" y="425"/>
                                      <a:pt x="48" y="384"/>
                                    </a:cubicBezTo>
                                    <a:cubicBezTo>
                                      <a:pt x="67" y="343"/>
                                      <a:pt x="70" y="274"/>
                                      <a:pt x="115" y="249"/>
                                    </a:cubicBezTo>
                                    <a:cubicBezTo>
                                      <a:pt x="160" y="224"/>
                                      <a:pt x="254" y="235"/>
                                      <a:pt x="318" y="234"/>
                                    </a:cubicBezTo>
                                    <a:cubicBezTo>
                                      <a:pt x="382" y="233"/>
                                      <a:pt x="458" y="262"/>
                                      <a:pt x="498" y="241"/>
                                    </a:cubicBezTo>
                                    <a:cubicBezTo>
                                      <a:pt x="538" y="220"/>
                                      <a:pt x="526" y="143"/>
                                      <a:pt x="558" y="106"/>
                                    </a:cubicBezTo>
                                    <a:cubicBezTo>
                                      <a:pt x="590" y="69"/>
                                      <a:pt x="631" y="0"/>
                                      <a:pt x="693" y="16"/>
                                    </a:cubicBezTo>
                                    <a:cubicBezTo>
                                      <a:pt x="755" y="32"/>
                                      <a:pt x="859" y="125"/>
                                      <a:pt x="933" y="204"/>
                                    </a:cubicBezTo>
                                    <a:cubicBezTo>
                                      <a:pt x="1007" y="283"/>
                                      <a:pt x="1129" y="444"/>
                                      <a:pt x="1135" y="489"/>
                                    </a:cubicBezTo>
                                    <a:cubicBezTo>
                                      <a:pt x="1141" y="534"/>
                                      <a:pt x="1012" y="467"/>
                                      <a:pt x="970" y="474"/>
                                    </a:cubicBezTo>
                                    <a:cubicBezTo>
                                      <a:pt x="928" y="481"/>
                                      <a:pt x="914" y="530"/>
                                      <a:pt x="880" y="534"/>
                                    </a:cubicBezTo>
                                    <a:cubicBezTo>
                                      <a:pt x="846" y="538"/>
                                      <a:pt x="815" y="494"/>
                                      <a:pt x="768" y="496"/>
                                    </a:cubicBezTo>
                                    <a:cubicBezTo>
                                      <a:pt x="721" y="498"/>
                                      <a:pt x="641" y="545"/>
                                      <a:pt x="595" y="549"/>
                                    </a:cubicBezTo>
                                    <a:cubicBezTo>
                                      <a:pt x="549" y="553"/>
                                      <a:pt x="512" y="525"/>
                                      <a:pt x="490" y="5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1,597" path="m490,519c448,529,395,564,348,571c301,578,252,562,205,564c158,566,97,597,63,586c29,575,6,530,3,496c0,462,29,425,48,384c67,343,70,274,115,249c160,224,254,235,318,234c382,233,458,262,498,241c538,220,526,143,558,106c590,69,631,0,693,16c755,32,859,125,933,204c1007,283,1129,444,1135,489c1141,534,1012,467,970,474c928,481,914,530,880,534c846,538,815,494,768,496c721,498,641,545,595,549c549,553,512,525,490,519xe" stroked="f" o:allowincell="t" style="position:absolute;margin-left:22.85pt;margin-top:90.7pt;width:57pt;height:29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802005</wp:posOffset>
                      </wp:positionV>
                      <wp:extent cx="2880360" cy="821690"/>
                      <wp:effectExtent l="5080" t="508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036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6" h="1294">
                                    <a:moveTo>
                                      <a:pt x="458" y="0"/>
                                    </a:moveTo>
                                    <a:cubicBezTo>
                                      <a:pt x="597" y="17"/>
                                      <a:pt x="978" y="8"/>
                                      <a:pt x="1290" y="105"/>
                                    </a:cubicBezTo>
                                    <a:cubicBezTo>
                                      <a:pt x="1602" y="202"/>
                                      <a:pt x="2032" y="489"/>
                                      <a:pt x="2333" y="585"/>
                                    </a:cubicBezTo>
                                    <a:cubicBezTo>
                                      <a:pt x="2634" y="681"/>
                                      <a:pt x="2829" y="683"/>
                                      <a:pt x="3098" y="683"/>
                                    </a:cubicBezTo>
                                    <a:cubicBezTo>
                                      <a:pt x="3367" y="683"/>
                                      <a:pt x="3731" y="590"/>
                                      <a:pt x="3945" y="585"/>
                                    </a:cubicBezTo>
                                    <a:cubicBezTo>
                                      <a:pt x="4159" y="580"/>
                                      <a:pt x="4283" y="603"/>
                                      <a:pt x="4380" y="653"/>
                                    </a:cubicBezTo>
                                    <a:cubicBezTo>
                                      <a:pt x="4477" y="703"/>
                                      <a:pt x="4524" y="795"/>
                                      <a:pt x="4530" y="885"/>
                                    </a:cubicBezTo>
                                    <a:cubicBezTo>
                                      <a:pt x="4536" y="975"/>
                                      <a:pt x="4523" y="1125"/>
                                      <a:pt x="4418" y="1193"/>
                                    </a:cubicBezTo>
                                    <a:cubicBezTo>
                                      <a:pt x="4313" y="1261"/>
                                      <a:pt x="4170" y="1286"/>
                                      <a:pt x="3900" y="1290"/>
                                    </a:cubicBezTo>
                                    <a:cubicBezTo>
                                      <a:pt x="3630" y="1294"/>
                                      <a:pt x="3167" y="1229"/>
                                      <a:pt x="2798" y="1215"/>
                                    </a:cubicBezTo>
                                    <a:cubicBezTo>
                                      <a:pt x="2429" y="1201"/>
                                      <a:pt x="2039" y="1254"/>
                                      <a:pt x="1688" y="1208"/>
                                    </a:cubicBezTo>
                                    <a:cubicBezTo>
                                      <a:pt x="1337" y="1162"/>
                                      <a:pt x="971" y="983"/>
                                      <a:pt x="690" y="938"/>
                                    </a:cubicBezTo>
                                    <a:cubicBezTo>
                                      <a:pt x="409" y="893"/>
                                      <a:pt x="144" y="938"/>
                                      <a:pt x="0" y="9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6,1294" path="m458,0c597,17,978,8,1290,105c1602,202,2032,489,2333,585c2634,681,2829,683,3098,683c3367,683,3731,590,3945,585c4159,580,4283,603,4380,653c4477,703,4524,795,4530,885c4536,975,4523,1125,4418,1193c4313,1261,4170,1286,3900,1290c3630,1294,3167,1229,2798,1215c2429,1201,2039,1254,1688,1208c1337,1162,971,983,690,938c409,893,144,938,0,938e" stroked="t" o:allowincell="t" style="position:absolute;margin-left:25.6pt;margin-top:63.15pt;width:226.75pt;height:6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44195</wp:posOffset>
                      </wp:positionV>
                      <wp:extent cx="2004695" cy="360045"/>
                      <wp:effectExtent l="5715" t="5080" r="508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567">
                                    <a:moveTo>
                                      <a:pt x="0" y="16"/>
                                    </a:moveTo>
                                    <a:cubicBezTo>
                                      <a:pt x="50" y="35"/>
                                      <a:pt x="150" y="46"/>
                                      <a:pt x="300" y="121"/>
                                    </a:cubicBezTo>
                                    <a:cubicBezTo>
                                      <a:pt x="450" y="196"/>
                                      <a:pt x="733" y="392"/>
                                      <a:pt x="900" y="466"/>
                                    </a:cubicBezTo>
                                    <a:cubicBezTo>
                                      <a:pt x="1067" y="540"/>
                                      <a:pt x="1166" y="561"/>
                                      <a:pt x="1305" y="564"/>
                                    </a:cubicBezTo>
                                    <a:cubicBezTo>
                                      <a:pt x="1444" y="567"/>
                                      <a:pt x="1572" y="545"/>
                                      <a:pt x="1732" y="481"/>
                                    </a:cubicBezTo>
                                    <a:cubicBezTo>
                                      <a:pt x="1892" y="417"/>
                                      <a:pt x="2114" y="256"/>
                                      <a:pt x="2265" y="181"/>
                                    </a:cubicBezTo>
                                    <a:cubicBezTo>
                                      <a:pt x="2416" y="106"/>
                                      <a:pt x="2526" y="61"/>
                                      <a:pt x="2640" y="31"/>
                                    </a:cubicBezTo>
                                    <a:cubicBezTo>
                                      <a:pt x="2754" y="1"/>
                                      <a:pt x="2861" y="0"/>
                                      <a:pt x="2947" y="1"/>
                                    </a:cubicBezTo>
                                    <a:cubicBezTo>
                                      <a:pt x="3033" y="2"/>
                                      <a:pt x="3113" y="31"/>
                                      <a:pt x="3157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567" path="m0,16c50,35,150,46,300,121c450,196,733,392,900,466c1067,540,1166,561,1305,564c1444,567,1572,545,1732,481c1892,417,2114,256,2265,181c2416,106,2526,61,2640,31c2754,1,2861,0,2947,1c3033,2,3113,31,3157,39e" stroked="t" o:allowincell="t" style="position:absolute;margin-left:100.25pt;margin-top:42.85pt;width:157.8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54685</wp:posOffset>
                      </wp:positionV>
                      <wp:extent cx="2748280" cy="1323340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084">
                                    <a:moveTo>
                                      <a:pt x="0" y="0"/>
                                    </a:moveTo>
                                    <a:cubicBezTo>
                                      <a:pt x="72" y="7"/>
                                      <a:pt x="281" y="13"/>
                                      <a:pt x="435" y="45"/>
                                    </a:cubicBezTo>
                                    <a:cubicBezTo>
                                      <a:pt x="589" y="77"/>
                                      <a:pt x="707" y="103"/>
                                      <a:pt x="922" y="195"/>
                                    </a:cubicBezTo>
                                    <a:cubicBezTo>
                                      <a:pt x="1137" y="287"/>
                                      <a:pt x="1464" y="527"/>
                                      <a:pt x="1725" y="600"/>
                                    </a:cubicBezTo>
                                    <a:cubicBezTo>
                                      <a:pt x="1986" y="673"/>
                                      <a:pt x="2231" y="664"/>
                                      <a:pt x="2490" y="630"/>
                                    </a:cubicBezTo>
                                    <a:cubicBezTo>
                                      <a:pt x="2749" y="596"/>
                                      <a:pt x="3062" y="433"/>
                                      <a:pt x="3277" y="397"/>
                                    </a:cubicBezTo>
                                    <a:cubicBezTo>
                                      <a:pt x="3492" y="361"/>
                                      <a:pt x="3636" y="372"/>
                                      <a:pt x="3780" y="412"/>
                                    </a:cubicBezTo>
                                    <a:cubicBezTo>
                                      <a:pt x="3924" y="452"/>
                                      <a:pt x="4053" y="530"/>
                                      <a:pt x="4140" y="637"/>
                                    </a:cubicBezTo>
                                    <a:cubicBezTo>
                                      <a:pt x="4227" y="744"/>
                                      <a:pt x="4282" y="906"/>
                                      <a:pt x="4305" y="1057"/>
                                    </a:cubicBezTo>
                                    <a:cubicBezTo>
                                      <a:pt x="4328" y="1208"/>
                                      <a:pt x="4327" y="1395"/>
                                      <a:pt x="4275" y="1545"/>
                                    </a:cubicBezTo>
                                    <a:cubicBezTo>
                                      <a:pt x="4223" y="1695"/>
                                      <a:pt x="4146" y="1870"/>
                                      <a:pt x="3990" y="1957"/>
                                    </a:cubicBezTo>
                                    <a:cubicBezTo>
                                      <a:pt x="3834" y="2044"/>
                                      <a:pt x="3518" y="2056"/>
                                      <a:pt x="3337" y="2070"/>
                                    </a:cubicBezTo>
                                    <a:cubicBezTo>
                                      <a:pt x="3156" y="2084"/>
                                      <a:pt x="2993" y="2046"/>
                                      <a:pt x="2902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084" path="m0,0c72,7,281,13,435,45c589,77,707,103,922,195c1137,287,1464,527,1725,600c1986,673,2231,664,2490,630c2749,596,3062,433,3277,397c3492,361,3636,372,3780,412c3924,452,4053,530,4140,637c4227,744,4282,906,4305,1057c4328,1208,4327,1395,4275,1545c4223,1695,4146,1870,3990,1957c3834,2044,3518,2056,3337,2070c3156,2084,2993,2046,2902,2040e" stroked="t" o:allowincell="t" style="position:absolute;margin-left:61.25pt;margin-top:51.55pt;width:216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3770</wp:posOffset>
                      </wp:positionV>
                      <wp:extent cx="629285" cy="213995"/>
                      <wp:effectExtent l="5715" t="2540" r="63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1" h="337">
                                    <a:moveTo>
                                      <a:pt x="0" y="9"/>
                                    </a:moveTo>
                                    <a:cubicBezTo>
                                      <a:pt x="82" y="9"/>
                                      <a:pt x="353" y="0"/>
                                      <a:pt x="495" y="9"/>
                                    </a:cubicBezTo>
                                    <a:cubicBezTo>
                                      <a:pt x="637" y="18"/>
                                      <a:pt x="774" y="36"/>
                                      <a:pt x="855" y="61"/>
                                    </a:cubicBezTo>
                                    <a:cubicBezTo>
                                      <a:pt x="936" y="86"/>
                                      <a:pt x="973" y="120"/>
                                      <a:pt x="982" y="159"/>
                                    </a:cubicBezTo>
                                    <a:cubicBezTo>
                                      <a:pt x="991" y="198"/>
                                      <a:pt x="974" y="265"/>
                                      <a:pt x="907" y="294"/>
                                    </a:cubicBezTo>
                                    <a:cubicBezTo>
                                      <a:pt x="840" y="323"/>
                                      <a:pt x="682" y="325"/>
                                      <a:pt x="577" y="331"/>
                                    </a:cubicBezTo>
                                    <a:cubicBezTo>
                                      <a:pt x="472" y="337"/>
                                      <a:pt x="339" y="331"/>
                                      <a:pt x="277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1,337" path="m0,9c82,9,353,0,495,9c637,18,774,36,855,61c936,86,973,120,982,159c991,198,974,265,907,294c840,323,682,325,577,331c472,337,339,331,277,331e" stroked="t" o:allowincell="t" style="position:absolute;margin-left:43.25pt;margin-top:75.1pt;width:49.5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на территорию области продолжали поступать теплые воздушные массы с юго-запада Европы, поддерживавшие очень теплую погоду.  Среднесуточная температура воздуха имела обычные для конца апреля значения +5+9ºС, с положительной аномалией  в основном 5-8ºС, но  </w:t>
            </w:r>
            <w:r>
              <w:rPr>
                <w:i/>
                <w:color w:val="000000"/>
                <w:sz w:val="25"/>
                <w:szCs w:val="25"/>
              </w:rPr>
              <w:t>4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ревышение над  климатической нормой составляло уже только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воздух прогревался до +9+12ºС, лишь днём  </w:t>
            </w:r>
            <w:r>
              <w:rPr>
                <w:i/>
                <w:color w:val="000000"/>
                <w:sz w:val="25"/>
                <w:szCs w:val="25"/>
              </w:rPr>
              <w:t>3 апреля</w:t>
            </w:r>
            <w:r>
              <w:rPr>
                <w:color w:val="000000"/>
                <w:sz w:val="25"/>
                <w:szCs w:val="25"/>
              </w:rPr>
              <w:t xml:space="preserve"> по юго-западу было не выше +5ºС.  В более теплые ночи </w:t>
            </w:r>
            <w:r>
              <w:rPr>
                <w:i/>
                <w:color w:val="000000"/>
                <w:sz w:val="25"/>
                <w:szCs w:val="25"/>
              </w:rPr>
              <w:t>3-4 апреля</w:t>
            </w:r>
            <w:r>
              <w:rPr>
                <w:color w:val="000000"/>
                <w:sz w:val="25"/>
                <w:szCs w:val="25"/>
              </w:rPr>
              <w:t xml:space="preserve">   минимальная температура воздуха в большинстве районов колебалась в интервале  +2+7ºС,  сегодня ночью  при малооблачном небе воздух охлаждался до  -1+1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рохождение  атмосферных фронтов сопровождалось дождями, наиболее интенсивными в юго-западной части области, где сумма выпавших осадков составила  декадную норму –          13-17 мм. На остальной территории  дожди дали  от 2 до 8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По крайнему юго-запад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туман при видимости до 30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с суточной интенсивностью 22-33 см, а на притоках отмечалось падение уровня на 2-17 см. Редкий ледоход сохранялся лишь в верхнем течении Западной Двины. Температура воды в реках была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утром 04.04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414283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5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6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малоподвижного атмосферного фронта с запада и поступлением теплой воздушной массы с Черного мор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днем кратковременный дождь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о востоку до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8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преимущественно без осадков, лишь ночью по востоку местами небольшой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юго-восточный с переходом на северный 3-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север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+1 +6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</w:t>
            </w:r>
            <w:r>
              <w:rPr>
                <w:sz w:val="26"/>
                <w:szCs w:val="26"/>
              </w:rPr>
              <w:t xml:space="preserve"> ночью -2, +3°,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9-11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имущественно без осадков, лишь в северо-западных районах возможен кратковременный дожд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4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небольши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-10.0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04</w:t>
            </w:r>
            <w:r>
              <w:rPr>
                <w:sz w:val="26"/>
                <w:szCs w:val="26"/>
              </w:rPr>
              <w:t xml:space="preserve"> ночью -3, +2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0.04</w:t>
            </w:r>
            <w:r>
              <w:rPr>
                <w:sz w:val="26"/>
                <w:szCs w:val="26"/>
              </w:rPr>
              <w:t xml:space="preserve"> ночью -3, +2°, днем +8 +1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1.04</w:t>
            </w:r>
            <w:r>
              <w:rPr>
                <w:sz w:val="26"/>
                <w:szCs w:val="26"/>
              </w:rPr>
              <w:t xml:space="preserve"> ночью -2, +3°, днем +6 +11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5 апре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18,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1 г.), 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-10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6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06:00Z</dcterms:created>
  <dc:creator>Отдел агрометобслуживания</dc:creator>
  <dc:description/>
  <cp:keywords/>
  <dc:language>en-US</dc:language>
  <cp:lastModifiedBy>User</cp:lastModifiedBy>
  <cp:lastPrinted>2010-04-05T13:17:00Z</cp:lastPrinted>
  <dcterms:modified xsi:type="dcterms:W3CDTF">2010-04-05T13:17:00Z</dcterms:modified>
  <cp:revision>3</cp:revision>
  <dc:subject/>
  <dc:title> </dc:title>
</cp:coreProperties>
</file>